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ri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d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r'Dali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eira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dorn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an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z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c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ia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ygar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onia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mo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o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sey - 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