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FFCC00"/>
          <w:sz w:val="18"/>
          <w:szCs w:val="18"/>
        </w:rPr>
        <w:t xml:space="preserve">A husband who spends 5000gp on magical components, makes the mistake of getting caught by the Cowls, who take him </w:t>
      </w:r>
      <w:r>
        <w:rPr>
          <w:rFonts w:cs="Verdana" w:ascii="Verdana" w:hAnsi="Verdana"/>
          <w:i/>
          <w:iCs/>
          <w:color w:val="FFCC00"/>
          <w:sz w:val="18"/>
          <w:szCs w:val="18"/>
        </w:rPr>
        <w:t>and</w:t>
      </w:r>
      <w:r>
        <w:rPr>
          <w:rFonts w:cs="Verdana" w:ascii="Verdana" w:hAnsi="Verdana"/>
          <w:color w:val="FFCC00"/>
          <w:sz w:val="18"/>
          <w:szCs w:val="18"/>
        </w:rPr>
        <w:t xml:space="preserve"> the components ("Hey, this is--uh--evidence, yeah, evidence, we have to confiscate it. Regulations."), leaving his wife with the 6250gp debt, is all quite believable, given Cowled behavior and Celile's interest rates. It would be a trifling matter to tweak Moiya's dialogue to something more like this; all you need to alter is that it was her husband that incurred the debt, not her. She doesn't even need to mention the components; someone whose spouse has just been kidnapped is hardly likely to notice (or care about) the theft of a box of dragon guano.</w:t>
      </w:r>
    </w:p>
    <w:p>
      <w:pPr>
        <w:pStyle w:val="Normal"/>
        <w:rPr/>
      </w:pPr>
      <w:r>
        <w:rPr/>
      </w:r>
    </w:p>
    <w:p>
      <w:pPr>
        <w:pStyle w:val="Normal"/>
        <w:rPr/>
      </w:pPr>
      <w:r>
        <w:rPr/>
        <w:t>[quote author=Grand_Dracolich link=topic=20010.msg267549#msg267549 date=1129147730]Hey, for your next intalment, can you put in a way to get Moiya's husband out of Spellhold, somehow? Like hit him with a heal spell to cure his slight insanity, then he runs out and dimention doors over to the slums or something.[/quote]</w:t>
      </w:r>
    </w:p>
    <w:p>
      <w:pPr>
        <w:pStyle w:val="Normal"/>
        <w:rPr/>
      </w:pPr>
      <w:r>
        <w:rPr/>
        <w:t>I'm tempted to allow for the possiblity of curing his insanity, but I don't neccessarily want to produce a happy family re-union scene, so if anything I'll allow the player to infer his fate from then on. (Alternatively, perhaps he fights against Irenicus with you if you cure him.)</w:t>
      </w:r>
    </w:p>
    <w:p>
      <w:pPr>
        <w:pStyle w:val="Normal"/>
        <w:rPr/>
      </w:pPr>
      <w:r>
        <w:rPr/>
        <w:t>---</w:t>
      </w:r>
    </w:p>
    <w:p>
      <w:pPr>
        <w:pStyle w:val="Normal"/>
        <w:rPr/>
      </w:pPr>
      <w:r>
        <w:rPr/>
        <w:t>I'd like to see something else involving Moiya's husband. I don't necessarily need a happy ending, but being able to release him (say, after the Irenicus battle, while exploring the remainder of the Asylum) would be nice. Journal entry could simply say "I hope he makes it home, but it's now out of my hands." As it is, his appearance and subsequent disappearance feels incomple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2:40:00Z</dcterms:created>
  <dc:creator>New Pc</dc:creator>
  <dc:description/>
  <cp:keywords/>
  <dc:language>en-US</dc:language>
  <cp:lastModifiedBy>New Pc</cp:lastModifiedBy>
  <dcterms:modified xsi:type="dcterms:W3CDTF">2006-10-22T12:55:00Z</dcterms:modified>
  <cp:revision>8</cp:revision>
  <dc:subject/>
  <dc:title/>
</cp:coreProperties>
</file>